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Приложение  13 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3"/>
        <w:jc w:val="right"/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Heading1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наименование образовательного учреждения,        организации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/>
            </w:pPr>
            <w:r>
              <w:rPr/>
              <w:t xml:space="preserve">Руководителю межрайонной инспекции       федеральной налоговой службы № ___ по Вологодской области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/>
              <w:t>(в случае необходимости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Уведомление о предоставлении  лицензи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  <w:t xml:space="preserve">На основании статьи 33.1 Закона Российской Федерации от 10.07.1992 № 3266-1 «Об образовании», Федерального закона от 04.05.2011 № 99-ФЗ «О лицензировании отдельных видов деятельности», Положения о лицензировании образовательной деятельности, утвержденного постановлением Правительства Российской Федерации от 16.03.2011 № 174, по результатам рассмотрения заявления и прилагаемых к нему документов предоставленных для получения лицензии Департаментом образования области принято решение о предоставлении  лицензии (приложения к лицензии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Н, ОРГН образовательного учреждения,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приказ от ________ №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Начальник Департамента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              (инициалы, фамилия)</w:t>
      </w:r>
    </w:p>
    <w:p>
      <w:pPr>
        <w:pStyle w:val="TextBodyIndent"/>
        <w:ind w:left="283" w:hanging="283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6:00Z</dcterms:created>
  <dc:creator>Наталья Николаевна Лещева</dc:creator>
  <dc:description/>
  <cp:keywords/>
  <dc:language>en-US</dc:language>
  <cp:lastModifiedBy>Соколова</cp:lastModifiedBy>
  <cp:lastPrinted>2012-05-30T13:29:00Z</cp:lastPrinted>
  <dcterms:modified xsi:type="dcterms:W3CDTF">2012-06-22T09:50:00Z</dcterms:modified>
  <cp:revision>29</cp:revision>
  <dc:subject/>
  <dc:title>ДЕПАРТАМЕНТ</dc:title>
</cp:coreProperties>
</file>